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419"/>
        <w:gridCol w:w="265"/>
        <w:gridCol w:w="146"/>
        <w:gridCol w:w="511"/>
        <w:gridCol w:w="355"/>
        <w:gridCol w:w="128"/>
        <w:gridCol w:w="553"/>
        <w:gridCol w:w="274"/>
        <w:gridCol w:w="191"/>
        <w:gridCol w:w="505"/>
        <w:gridCol w:w="199"/>
        <w:gridCol w:w="306"/>
        <w:gridCol w:w="505"/>
        <w:gridCol w:w="135"/>
        <w:gridCol w:w="499"/>
        <w:gridCol w:w="354"/>
        <w:gridCol w:w="215"/>
        <w:gridCol w:w="591"/>
        <w:gridCol w:w="68"/>
        <w:gridCol w:w="485"/>
        <w:gridCol w:w="408"/>
        <w:gridCol w:w="170"/>
        <w:gridCol w:w="570"/>
        <w:gridCol w:w="5"/>
      </w:tblGrid>
      <w:tr>
        <w:trPr>
          <w:trHeight w:val="279" w:hRule="atLeast"/>
        </w:trPr>
        <w:tc>
          <w:tcPr>
            <w:tcW w:w="1279" w:type="dxa"/>
            <w:gridSpan w:val="4"/>
            <w:tcBorders/>
            <w:vAlign w:val="bottom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32"/>
                <w:szCs w:val="32"/>
                <w:lang w:eastAsia="zh-CN" w:bidi="ar"/>
              </w:rPr>
              <w:t>附件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32"/>
                <w:szCs w:val="32"/>
                <w:lang w:val="en-US" w:eastAsia="zh-CN" w:bidi="ar"/>
              </w:rPr>
              <w:t>3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4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8301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" w:hAnsi="等线" w:eastAsia="等线" w:cs="等线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项目投资明细表</w:t>
            </w:r>
          </w:p>
        </w:tc>
      </w:tr>
      <w:tr>
        <w:trPr>
          <w:trHeight w:val="466" w:hRule="atLeast"/>
        </w:trPr>
        <w:tc>
          <w:tcPr>
            <w:tcW w:w="8301" w:type="dxa"/>
            <w:gridSpan w:val="2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等线" w:hAnsi="等线" w:eastAsia="等线" w:cs="等线"/>
                <w:b/>
                <w:b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企业名称（盖章）：</w:t>
            </w:r>
            <w:r>
              <w:rPr>
                <w:rFonts w:ascii="等线" w:hAnsi="等线" w:cs="等线" w:eastAsia="等线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                                                                      时间：    年    月   日</w:t>
            </w:r>
          </w:p>
        </w:tc>
      </w:tr>
      <w:tr>
        <w:trPr>
          <w:trHeight w:val="88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" w:hAnsi="等线" w:eastAsia="等线" w:cs="等线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项目名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" w:hAnsi="等线" w:eastAsia="等线" w:cs="等线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地址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" w:hAnsi="等线" w:eastAsia="等线" w:cs="等线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kern w:val="0"/>
                <w:sz w:val="22"/>
                <w:szCs w:val="22"/>
                <w:lang w:eastAsia="zh-CN" w:bidi="ar"/>
              </w:rPr>
              <w:t>项目方向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" w:hAnsi="等线" w:eastAsia="等线" w:cs="等线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计划总投资（万元）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" w:hAnsi="等线" w:eastAsia="等线" w:cs="等线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项目建设期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" w:hAnsi="等线" w:eastAsia="等线" w:cs="等线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建设内容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" w:hAnsi="等线" w:eastAsia="等线" w:cs="等线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项目完工情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" w:hAnsi="等线" w:eastAsia="等线" w:cs="等线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记账日期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" w:hAnsi="等线" w:eastAsia="等线" w:cs="等线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记账凭证号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" w:hAnsi="等线" w:eastAsia="等线" w:cs="等线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会计科目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" w:hAnsi="等线" w:eastAsia="等线" w:cs="等线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购置设备（或装修）名称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" w:hAnsi="等线" w:eastAsia="等线" w:cs="等线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实际投资金额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" w:hAnsi="等线" w:eastAsia="等线" w:cs="等线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发票金额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" w:hAnsi="等线" w:eastAsia="等线" w:cs="等线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已付款金额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" w:hAnsi="等线" w:eastAsia="等线" w:cs="等线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符合支持范围的支出金额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" w:hAnsi="等线" w:eastAsia="等线" w:cs="等线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备注</w:t>
            </w:r>
          </w:p>
        </w:tc>
      </w:tr>
      <w:tr>
        <w:trPr>
          <w:trHeight w:val="849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" w:hAnsi="等线" w:eastAsia="等线" w:cs="等线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</w:tr>
      <w:tr>
        <w:trPr>
          <w:trHeight w:val="775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</w:tr>
      <w:tr>
        <w:trPr>
          <w:trHeight w:val="775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</w:tr>
      <w:tr>
        <w:trPr>
          <w:trHeight w:val="775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</w:tr>
      <w:tr>
        <w:trPr>
          <w:trHeight w:val="775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</w:tr>
      <w:tr>
        <w:trPr>
          <w:trHeight w:val="1048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</w:tr>
      <w:tr>
        <w:trPr>
          <w:trHeight w:val="77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" w:hAnsi="等线" w:eastAsia="等线" w:cs="等线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合  计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" w:hAnsi="等线" w:eastAsia="等线" w:cs="等线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 xml:space="preserve">0.00 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等线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等线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等线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等线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等线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等线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 xml:space="preserve">0.00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等线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 xml:space="preserve">0.00 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等线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 xml:space="preserve">0.00 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等线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 xml:space="preserve">0.0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" w:hAnsi="等线" w:eastAsia="等线" w:cs="等线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合计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auto"/>
    <w:pitch w:val="default"/>
  </w:font>
  <w:font w:name="等线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15:39:00Z</dcterms:created>
  <dc:creator>greatwall</dc:creator>
  <dc:description/>
  <dc:language>en-US</dc:language>
  <cp:lastModifiedBy>greatwall</cp:lastModifiedBy>
  <dcterms:modified xsi:type="dcterms:W3CDTF">2025-11-18T15:40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